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РОССИЙСКОЙ ФЕДЕРАЦИИ </w:t>
      </w:r>
    </w:p>
    <w:p>
      <w:pPr>
        <w:pStyle w:val="Web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ПО СВЯЗИ И ИНФОРМАТИЗАЦИИ</w:t>
      </w:r>
    </w:p>
    <w:p>
      <w:pPr>
        <w:pStyle w:val="Web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УКОВОДЯЩИЙ ДОКУМЕНТ ОТРАСЛИ  </w:t>
      </w:r>
    </w:p>
    <w:p>
      <w:pPr>
        <w:pStyle w:val="Web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2"/>
          <w:szCs w:val="22"/>
        </w:rPr>
        <w:t>Оборудование кабельное оконечное</w:t>
      </w:r>
      <w:r>
        <w:rPr>
          <w:b/>
          <w:bCs/>
          <w:sz w:val="22"/>
          <w:szCs w:val="22"/>
        </w:rPr>
        <w:t xml:space="preserve">  </w:t>
      </w:r>
    </w:p>
    <w:p>
      <w:pPr>
        <w:pStyle w:val="Web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щие технические требования  </w:t>
      </w:r>
    </w:p>
    <w:p>
      <w:pPr>
        <w:pStyle w:val="Web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Emphasis"/>
          <w:b/>
          <w:bCs/>
          <w:i w:val="false"/>
          <w:iCs w:val="false"/>
          <w:sz w:val="20"/>
          <w:szCs w:val="20"/>
        </w:rPr>
        <w:t>РД 45.064-99</w:t>
      </w:r>
      <w:r>
        <w:rPr>
          <w:b/>
          <w:bCs/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right"/>
        <w:rPr>
          <w:rStyle w:val="Emphasis"/>
          <w:sz w:val="20"/>
          <w:szCs w:val="20"/>
          <w:lang w:val="en-US"/>
        </w:rPr>
      </w:pPr>
      <w:r>
        <w:rPr>
          <w:rStyle w:val="Emphasis"/>
          <w:sz w:val="20"/>
          <w:szCs w:val="20"/>
        </w:rPr>
        <w:t>Дата введения 22.06.2000</w:t>
      </w:r>
    </w:p>
    <w:p>
      <w:pPr>
        <w:pStyle w:val="Web"/>
        <w:spacing w:before="0" w:after="0"/>
        <w:ind w:firstLine="284"/>
        <w:jc w:val="both"/>
        <w:rPr>
          <w:rStyle w:val="Emphasis"/>
          <w:sz w:val="20"/>
          <w:szCs w:val="20"/>
          <w:lang w:val="en-US"/>
        </w:rPr>
      </w:pPr>
      <w:r>
        <w:rPr/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center"/>
        <w:rPr>
          <w:rStyle w:val="Strong"/>
          <w:sz w:val="20"/>
          <w:szCs w:val="20"/>
          <w:lang w:val="en-US"/>
        </w:rPr>
      </w:pPr>
      <w:r>
        <w:rPr>
          <w:rStyle w:val="Strong"/>
          <w:sz w:val="20"/>
          <w:szCs w:val="20"/>
        </w:rPr>
        <w:t>Предисловие</w:t>
      </w:r>
    </w:p>
    <w:p>
      <w:pPr>
        <w:pStyle w:val="Web"/>
        <w:spacing w:before="0" w:after="0"/>
        <w:ind w:firstLine="284"/>
        <w:jc w:val="both"/>
        <w:rPr>
          <w:rStyle w:val="Strong"/>
          <w:sz w:val="20"/>
          <w:szCs w:val="20"/>
          <w:lang w:val="en-US"/>
        </w:rPr>
      </w:pPr>
      <w:r>
        <w:rPr/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1 </w:t>
      </w:r>
      <w:r>
        <w:rPr>
          <w:sz w:val="20"/>
          <w:szCs w:val="20"/>
        </w:rPr>
        <w:t xml:space="preserve">РАЗРАБОТАН Центральным научно-исследовательским институтом связи (ЦНИИС) Министерства Российской Федерации по связи и информатизации. ВНЕСЕН Департаментом электросвязи Министерства РФ по связи и информатизации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2</w:t>
      </w:r>
      <w:r>
        <w:rPr>
          <w:sz w:val="20"/>
          <w:szCs w:val="20"/>
        </w:rPr>
        <w:t xml:space="preserve">. УТВЕРЖДЕН Министерством Российской Федерации по связи и информатизации 06.06.2000г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</w:t>
      </w:r>
      <w:r>
        <w:rPr>
          <w:sz w:val="20"/>
          <w:szCs w:val="20"/>
        </w:rPr>
        <w:t xml:space="preserve">. ВВЕДЕН В ДЕЙСТВИЕ информационным письмом от 22.06.2000 № 3637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4</w:t>
      </w:r>
      <w:r>
        <w:rPr>
          <w:sz w:val="20"/>
          <w:szCs w:val="20"/>
        </w:rPr>
        <w:t xml:space="preserve">. ВВЕДЕН ВЗАМЕН: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Общих технических требований к распределительному кабельному оборудованию (распределительным шкафам, коробкам и ящикам) линейных сооружений местных телефонных сетей связи" от 23.08.1995 г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Технических требований к арматуре кабелей связи (муфтам и вводно-кабельному оборудованию), предназначенной для применения на Взаимоувязанной сети связи Российской Федерации" от 07.07.1994 г. в части вводно-кабельного оборудования.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0"/>
          <w:szCs w:val="20"/>
        </w:rPr>
        <w:t>1 Область применения</w:t>
      </w:r>
      <w:r>
        <w:rPr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е общие технические требования (именуемые далее ОТТ) распространяются на оконечное кабельное оборудование (ОКО) сетей проводной связи, предназначенное для применения на Взаимоувязанной сети связи России. ОТТ определяют основные требования к содержащему пассивные электрические и/или оптические компоненты ОКО, используемому для концевой заделки, соединений и коммутации кабелей с металлическими жилами и/или оптическими волокнами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Т предназначены для использования при разработке ОКО и его испытаниях на соответствие требованиям системы сертификации "Электросвязь" предприятиями отрасли "Связь" независимо от форм собственности.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0"/>
          <w:szCs w:val="20"/>
        </w:rPr>
        <w:t>2 Нормативные ссылки</w:t>
      </w:r>
      <w:r>
        <w:rPr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настоящем руководящем документе отрасли использованы ссылки на следующие стандарты: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12.4.026-76 ССБТ. Цвета сигнальные и знаки безопасности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20.57.406-81 Комплексная система контроля качества. Изделия электронной техники, квантовой электроники и электротехнические. Методы испытаний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16962.2-90 Изделия электротехнические. Методы испытаний на стойкость к механическим внешним воздействующим факторам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Т 21130-75 Изделия электротехнические. Зажимы заземляющие и знаки заземления. Конструкция и размеры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Т 45.02-97 Отраслевая система сертификации. Знак соответствия. Порядок маркирования технических средств электросвязи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0"/>
          <w:szCs w:val="20"/>
        </w:rPr>
        <w:t>3 Технические требования</w:t>
      </w:r>
      <w:r>
        <w:rPr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1 </w:t>
      </w:r>
      <w:r>
        <w:rPr>
          <w:sz w:val="20"/>
          <w:szCs w:val="20"/>
        </w:rPr>
        <w:t xml:space="preserve">Требования к конструкции </w:t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1.1</w:t>
      </w:r>
      <w:r>
        <w:rPr>
          <w:sz w:val="20"/>
          <w:szCs w:val="20"/>
        </w:rPr>
        <w:t xml:space="preserve"> ОКО может иметь одно из следующих конструктивных исполнений: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рпусное, устанавливаемое на малогабаритном контейнере необслуживаемого регенерационного (усилительного) пункта, внутри крупногабаритного контейнера необслуживаемого пункта или автономно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блочное, устанавливаемое в стойку или шкаф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шкафное, устанавливаемое на основании или непосредственно на стене (опоре),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тоечное, устанавливаемое внутри крупногабаритного контейнера или в помещении объекта связи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1.2</w:t>
      </w:r>
      <w:r>
        <w:rPr>
          <w:sz w:val="20"/>
          <w:szCs w:val="20"/>
        </w:rPr>
        <w:t xml:space="preserve"> ОКО должно быть предназначено для эксплуатации при следующих категориях его размещения: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помещении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 открытом воздухе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грунте и кабельной канализации (в герметичном конструктиве, например, когда ОКО входит в состав оборудования необслуживаемого усилительного или регенерационного пункта)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атегория размещения ОКО должна быть приведена в конкретных технических условиях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1.3</w:t>
      </w:r>
      <w:r>
        <w:rPr>
          <w:sz w:val="20"/>
          <w:szCs w:val="20"/>
        </w:rPr>
        <w:t xml:space="preserve"> ОКО, предназначенное для установки на содержащихся под избыточным воздушным давлением кабелях, должно обеспечивать герметичную концевую заделку вводимых в ОКО кабелей, рассчитанную на эксплуатацию под постоянным избыточным воздушным давлением до 60 кПа (0,6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 в течение всего срока службы ОКО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1.4</w:t>
      </w:r>
      <w:r>
        <w:rPr>
          <w:sz w:val="20"/>
          <w:szCs w:val="20"/>
        </w:rPr>
        <w:t xml:space="preserve"> ОКО, предназначенное для эксплуатации в крупногабаритных контейнерах необслуживаемых пунктов и на открытом воздухе, должно быть герметизировано или иметь влагозащитное исполнение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3.1.5 </w:t>
      </w:r>
      <w:r>
        <w:rPr>
          <w:sz w:val="20"/>
          <w:szCs w:val="20"/>
        </w:rPr>
        <w:t xml:space="preserve">ОКО должно быть оснащено запорными устройствами и (при возможности обеспечения его дистанционного контроля) датчиками, предотвращающими несанкционированный доступ к ОКО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Emphasis"/>
          <w:i w:val="false"/>
          <w:iCs w:val="false"/>
          <w:sz w:val="18"/>
          <w:szCs w:val="18"/>
        </w:rPr>
        <w:t>Примечание - Данное требование может не предъявляться к ОКО, предназначенному для установки внутри объектов связи, а также внутри и на контейнерах необслуживаемых регенерационных (усилительных) пунктов</w:t>
      </w:r>
      <w:r>
        <w:rPr>
          <w:sz w:val="18"/>
          <w:szCs w:val="18"/>
        </w:rPr>
        <w:t xml:space="preserve">. </w:t>
      </w:r>
    </w:p>
    <w:p>
      <w:pPr>
        <w:pStyle w:val="Web"/>
        <w:spacing w:before="0" w:after="0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1.6</w:t>
      </w:r>
      <w:r>
        <w:rPr>
          <w:sz w:val="20"/>
          <w:szCs w:val="20"/>
        </w:rPr>
        <w:t xml:space="preserve"> Конструкция ввода кабеля в ОКО должна обеспечивать концевую заделку экрана и металлических бронепокровов кабеля, предусматривающую возможность их заземления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1.7 </w:t>
      </w:r>
      <w:r>
        <w:rPr>
          <w:sz w:val="20"/>
          <w:szCs w:val="20"/>
        </w:rPr>
        <w:t xml:space="preserve">Конструкция ОКО должна обеспечивать ввод и выкладку в нем с обеспечением допустимых радиусов изгиба тех кабелей (и их конструктивных элементов), для которых предназначено данное ОКО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1.8 </w:t>
      </w:r>
      <w:r>
        <w:rPr>
          <w:sz w:val="20"/>
          <w:szCs w:val="20"/>
        </w:rPr>
        <w:t xml:space="preserve">Поверхности конструктивных элементов ОКО не должны иметь трещин, короблении, вмятин и прочих дефектов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1.9</w:t>
      </w:r>
      <w:r>
        <w:rPr>
          <w:sz w:val="20"/>
          <w:szCs w:val="20"/>
        </w:rPr>
        <w:t xml:space="preserve"> Общий вид, масса, габаритные, установочные и присоединительные размеры ОКО должны соответствовать данным, приводимым в технических условиях на конкретный вид ОКО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1.10</w:t>
      </w:r>
      <w:r>
        <w:rPr>
          <w:sz w:val="20"/>
          <w:szCs w:val="20"/>
        </w:rPr>
        <w:t xml:space="preserve"> ОКО блочного исполнения, предназначенное для установки в шкаф или стойку 19-дюймового конструктива, должно обеспечивать его установку в шкаф или стойку конструктива ETS (600 мм) [1]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3.1.11 </w:t>
      </w:r>
      <w:r>
        <w:rPr>
          <w:sz w:val="20"/>
          <w:szCs w:val="20"/>
        </w:rPr>
        <w:t xml:space="preserve">Внешние поверхности ОКО должны иметь единый цвет и текстуру, металлические поверхности должны быть стойкими к коррозии или иметь защитные лакокрасочные покрытия, обеспечивающие защиту от коррозии. Покрытие не должно иметь отслоений от основного материала и должно быть стойким к истиранию и к воздействию удара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b w:val="false"/>
          <w:bCs w:val="false"/>
          <w:sz w:val="20"/>
          <w:szCs w:val="20"/>
        </w:rPr>
        <w:t xml:space="preserve">3.2 </w:t>
      </w:r>
      <w:r>
        <w:rPr>
          <w:sz w:val="20"/>
          <w:szCs w:val="20"/>
        </w:rPr>
        <w:t xml:space="preserve">Функциональные требования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2.1 </w:t>
      </w:r>
      <w:r>
        <w:rPr>
          <w:sz w:val="20"/>
          <w:szCs w:val="20"/>
        </w:rPr>
        <w:t xml:space="preserve">ОКО должно обеспечивать концевую заделку кабеля (в том числе его механическое крепление), не вызывающую снижения его характеристик передачи и надежности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2.2</w:t>
      </w:r>
      <w:r>
        <w:rPr>
          <w:sz w:val="20"/>
          <w:szCs w:val="20"/>
        </w:rPr>
        <w:t xml:space="preserve"> ОКО должно обеспечивать возможность проведения с него контрольных измерений характеристик кабелей на кабельном участке, с расстыковкой соединений линейного и станционного (распределительного, абонентского) кабеля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2.3 </w:t>
      </w:r>
      <w:r>
        <w:rPr>
          <w:sz w:val="20"/>
          <w:szCs w:val="20"/>
        </w:rPr>
        <w:t xml:space="preserve">ОКО должно обеспечивать концевую заделку всех исполнений (марок) тех типов кабелей, для монтажа которых оно предназначено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2.4 </w:t>
      </w:r>
      <w:r>
        <w:rPr>
          <w:sz w:val="20"/>
          <w:szCs w:val="20"/>
        </w:rPr>
        <w:t xml:space="preserve">ОКО, предназначенное для подключения к нему кабелей с металлическими оболочками и бронепокровами, имеющими защитные шланговые покровы, должно обеспечивать их изоляцию друг от друга, а также возможность электрического отключения этих оболочек и бронепокровов от заземления в процессе эксплуатации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2.5 </w:t>
      </w:r>
      <w:r>
        <w:rPr>
          <w:sz w:val="20"/>
          <w:szCs w:val="20"/>
        </w:rPr>
        <w:t>Сечение заземляющего проводника, используемого в ОКО для заземления оболочек и металлических бронепокровов кабелей, должно быть не менее 4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3.2.6 </w:t>
      </w:r>
      <w:r>
        <w:rPr>
          <w:sz w:val="20"/>
          <w:szCs w:val="20"/>
        </w:rPr>
        <w:t xml:space="preserve">ОКО, предназначенное для концевой заделки кабеля с металлическими жилами, должно обеспечивать: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зможность установки соединителей или плинтов различных исполнений, в том числе комбинированную (смешанную) их установку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зможность организации как коммутации, так и транзитных соединений, простоту перезаделки и идентификации цепей кабеля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изическую защиту внутренних компонентов и кабелей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 размещение схемы, соответствующей выполненным соединениям на ОКО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2.7</w:t>
      </w:r>
      <w:r>
        <w:rPr>
          <w:sz w:val="20"/>
          <w:szCs w:val="20"/>
        </w:rPr>
        <w:t xml:space="preserve"> ОКО, предназначенное для концевой заделки волоконно-оптических кабелей, должно обеспечивать: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репление силовых элементов сердечника волоконно-оптических кабелей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кладку запасов длин оптических волокон с радиусом изгиба оптического волокна не менее 30 мм (рекомендуемый радиус изгиба не менее 37,5 мм) и фиксацию защитных гильз сростков оптических волокон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дентификацию оптических волокон и их перезаделку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иксацию защитных гильз сростков оптических волокон, количество которых превышает или по крайней мере равно количеству оптических соединителей,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зможность выполнения монтажа и перемонтажа ОКО при доступе к нему только с одной (фронтальной) стороны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змещение адаптеров (соединительных розеток) оптических соединителей на панелях или стенках ОКО с возможностью доступа к ним с обеих сторон,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зможность идентификации и перезаделки оптических соединителей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 возможность установки оптических соединителей основных типов (FC, ST, SC и т.д.) с указанием типов соединителей, адаптеров и армированных станционных кабелей (типов "pigtail" и "patchcord") в конкретных технических условиях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2.8</w:t>
      </w:r>
      <w:r>
        <w:rPr>
          <w:sz w:val="20"/>
          <w:szCs w:val="20"/>
        </w:rPr>
        <w:t xml:space="preserve"> ОКО должно обеспечивать механическую защиту и идентификацию соединителей и подключаемых к ним распределительных (станционных, абонентских) кабелей или проводов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2.9 </w:t>
      </w:r>
      <w:r>
        <w:rPr>
          <w:sz w:val="20"/>
          <w:szCs w:val="20"/>
        </w:rPr>
        <w:t xml:space="preserve">ОКО должно обеспечивать возможность выполнения внутренних коммутаций (образование шлейфов) цепей подключаемых к нему кабелей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2.10</w:t>
      </w:r>
      <w:r>
        <w:rPr>
          <w:sz w:val="20"/>
          <w:szCs w:val="20"/>
        </w:rPr>
        <w:t xml:space="preserve"> ОКО шкафного и стоечного исполнений должно обеспечивать возможность установки его в ряд "стенка к стенке"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3.2.11 </w:t>
      </w:r>
      <w:r>
        <w:rPr>
          <w:sz w:val="20"/>
          <w:szCs w:val="20"/>
        </w:rPr>
        <w:t xml:space="preserve">ОКО должно обеспечивать не менее 200 сочленений - расчленений соединителей (или соответственно подключений-отключений цепей к плинтам) для металлических кабелей и не менее 500 - для оптических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b w:val="false"/>
          <w:bCs w:val="false"/>
          <w:sz w:val="20"/>
          <w:szCs w:val="20"/>
        </w:rPr>
        <w:t xml:space="preserve">3.3 </w:t>
      </w:r>
      <w:r>
        <w:rPr>
          <w:sz w:val="20"/>
          <w:szCs w:val="20"/>
        </w:rPr>
        <w:t xml:space="preserve">Требования к электрическим параметрам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3.3.1 </w:t>
      </w:r>
      <w:r>
        <w:rPr>
          <w:sz w:val="20"/>
          <w:szCs w:val="20"/>
        </w:rPr>
        <w:t xml:space="preserve">Электрическая изоляция ОКО для кабелей связи с медными жилами должна выдерживать в нормальных (по ГОСТ 15150) климатических условиях без пробоя и поверхностного перекрытия приложенное в течение одной минуты напряжение постоянного тока, указанное в таблице 3.1. </w:t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/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Таблица 3.1</w:t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/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97"/>
        <w:gridCol w:w="1197"/>
        <w:gridCol w:w="1199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 кабеля связи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пытательное напряжение ОКО, В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бели ГТС (между жилами)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Ч и ВЧ кабели дальней связи</w:t>
            </w:r>
          </w:p>
        </w:tc>
        <w:tc>
          <w:tcPr>
            <w:tcW w:w="11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аксиальные кабели: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коаксиальных пар типа 2,6/9,5 мм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коаксиальных пар типа 1,2/4,4 мм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ля симметричных пар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ду экранами коаксиальных пар типа 2,6/9,5 мм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ду экранами коаксиальных пар типа 1,2/4,4 мм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* Нормальные климатические условия и пониженная температур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** Повышенная температур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*** Повышенная влажность.</w:t>
            </w:r>
          </w:p>
        </w:tc>
      </w:tr>
    </w:tbl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3.2</w:t>
      </w:r>
      <w:r>
        <w:rPr>
          <w:sz w:val="20"/>
          <w:szCs w:val="20"/>
        </w:rPr>
        <w:t xml:space="preserve"> ОКО, предназначенное для подключения к нему кабелей с металлическими оболочками и бронепокровами, имеющими защитные шланговые покровы, должно обеспечивать их изоляцию друг от друга и от земли величиной не менее 200 МОм. Сопротивление изоляции ОКО в нормальных климатических условиях при измерительном напряжении постоянного тока не менее 100 В должно быть не ниже величин, указанных в таблице 3.2.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rStyle w:val="Strong"/>
          <w:b w:val="false"/>
          <w:bCs w:val="false"/>
          <w:sz w:val="20"/>
          <w:szCs w:val="20"/>
        </w:rPr>
        <w:t>Таблица 3.2</w:t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/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97"/>
        <w:gridCol w:w="1197"/>
        <w:gridCol w:w="1197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абеля связи</w:t>
            </w:r>
          </w:p>
        </w:tc>
        <w:tc>
          <w:tcPr>
            <w:tcW w:w="359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ОКО, МОм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ГТС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Ч и ВЧ кабели дальней связи</w:t>
            </w:r>
          </w:p>
        </w:tc>
        <w:tc>
          <w:tcPr>
            <w:tcW w:w="11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ксиальные кабели: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аксиальных пар типа 2,6/9,5 мм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аксиальных пар типа 1,2/4,4 мм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имметричных пар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* Нормальные климатические условия и пониженная температур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** Повышенная температура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*** Повышенная влажность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3.3</w:t>
      </w:r>
      <w:r>
        <w:rPr>
          <w:sz w:val="20"/>
          <w:szCs w:val="20"/>
        </w:rPr>
        <w:t xml:space="preserve"> Сопротивление контакта ОКО (проходное контактное сопротивление) в нормальных климатических условиях не должно превышать величин, указанных в таблице 3.3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Таблица 3.3</w:t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318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противление контакта ОКО, мОм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 кабеля связи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состоянии поставки</w:t>
            </w:r>
          </w:p>
        </w:tc>
        <w:tc>
          <w:tcPr>
            <w:tcW w:w="2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конце срока службы и после испытаний на износоустойчивость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имметричные кабели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30мОм</w:t>
            </w:r>
          </w:p>
        </w:tc>
        <w:tc>
          <w:tcPr>
            <w:tcW w:w="23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60мОм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аксиальные кабели: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ду центральными контактами коаксиальных пар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5мОм</w:t>
            </w:r>
          </w:p>
        </w:tc>
        <w:tc>
          <w:tcPr>
            <w:tcW w:w="2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0мОм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ду внешними контактами коаксиальных пар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10мОм</w:t>
            </w:r>
          </w:p>
        </w:tc>
        <w:tc>
          <w:tcPr>
            <w:tcW w:w="23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20мОм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ду симметричными парами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30мОм</w:t>
            </w:r>
          </w:p>
        </w:tc>
        <w:tc>
          <w:tcPr>
            <w:tcW w:w="23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60мОм</w:t>
            </w:r>
          </w:p>
        </w:tc>
      </w:tr>
    </w:tbl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3.3.4 </w:t>
      </w:r>
      <w:r>
        <w:rPr>
          <w:sz w:val="20"/>
          <w:szCs w:val="20"/>
        </w:rPr>
        <w:t>Переходное затухание ОКО должно быть не менее величин, приведенных в таблице 3.4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Web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Web"/>
        <w:spacing w:before="0" w:after="0"/>
        <w:ind w:firstLine="284"/>
        <w:jc w:val="right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Таблица 3.4.</w:t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ип кабеля связи</w:t>
            </w:r>
          </w:p>
        </w:tc>
        <w:tc>
          <w:tcPr>
            <w:tcW w:w="5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еходное затухание между рабочими цепями, дБ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абели ГТС</w:t>
            </w:r>
          </w:p>
        </w:tc>
        <w:tc>
          <w:tcPr>
            <w:tcW w:w="5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 (f = 0,3-3,4 кГц)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 (f = 3,4-192 кГц)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(f =192-1024 кГц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Ч и ВЧ кабели дальней связи, коаксиальные кабели</w:t>
            </w:r>
          </w:p>
        </w:tc>
        <w:tc>
          <w:tcPr>
            <w:tcW w:w="5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танавливается в ТУ на конкретные виды ОКО с учетом рабочего диапазона частот</w:t>
            </w:r>
          </w:p>
        </w:tc>
      </w:tr>
    </w:tbl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/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3.5</w:t>
      </w:r>
      <w:r>
        <w:rPr>
          <w:sz w:val="20"/>
          <w:szCs w:val="20"/>
        </w:rPr>
        <w:t xml:space="preserve"> При оснащении ОКО элементами электрической защиты последние должны обеспечивать снижение уровней токов и напряжений, наводимых в линиях, до величин, нормируемых для подключаемого к ОКО оборудования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технических условиях на такое ОКО должны приводиться соответствующие характеристики элементов электрической защиты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b w:val="false"/>
          <w:bCs w:val="false"/>
          <w:sz w:val="20"/>
          <w:szCs w:val="20"/>
        </w:rPr>
        <w:t>3.4</w:t>
      </w:r>
      <w:r>
        <w:rPr>
          <w:sz w:val="20"/>
          <w:szCs w:val="20"/>
        </w:rPr>
        <w:t xml:space="preserve"> Требования безопасности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4.1 </w:t>
      </w:r>
      <w:r>
        <w:rPr>
          <w:sz w:val="20"/>
          <w:szCs w:val="20"/>
        </w:rPr>
        <w:t xml:space="preserve">Конструкция, материалы и технология монтажа ОКО не должны предусматривать применения специальных мер безопасности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4.2</w:t>
      </w:r>
      <w:r>
        <w:rPr>
          <w:sz w:val="20"/>
          <w:szCs w:val="20"/>
        </w:rPr>
        <w:t xml:space="preserve"> ОКО должно иметь элемент заземления (болт, лепесток), возле которого должен быть нанесен знак заземления по ГОСТ 21130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ереходное сопротивление между элементом заземления и корпусом устройства не должно превышать 0,1 Ом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4.3 </w:t>
      </w:r>
      <w:r>
        <w:rPr>
          <w:sz w:val="20"/>
          <w:szCs w:val="20"/>
        </w:rPr>
        <w:t xml:space="preserve">ОКО не должно иметь элементов электрической защиты, содержащих радиоактивные вещества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4.4</w:t>
      </w:r>
      <w:r>
        <w:rPr>
          <w:sz w:val="20"/>
          <w:szCs w:val="20"/>
        </w:rPr>
        <w:t xml:space="preserve"> Пластмассовые элементы конструкции ОКО должны быть выполнены из самозатухающего (не поддерживающего горения) материала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4.5</w:t>
      </w:r>
      <w:r>
        <w:rPr>
          <w:sz w:val="20"/>
          <w:szCs w:val="20"/>
        </w:rPr>
        <w:t xml:space="preserve"> Поверхности ОКО не должны иметь острых углов, кромок, заусенцев или неровностей, представляющих опасность травмирования персонала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4.6</w:t>
      </w:r>
      <w:r>
        <w:rPr>
          <w:sz w:val="20"/>
          <w:szCs w:val="20"/>
        </w:rPr>
        <w:t xml:space="preserve"> ОКО должно иметь предупреждающие знаки и надписи высокого напряжения и/или лазерного излучения по ГОСТ 12.4.026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b w:val="false"/>
          <w:bCs w:val="false"/>
          <w:sz w:val="20"/>
          <w:szCs w:val="20"/>
        </w:rPr>
        <w:t>3.5</w:t>
      </w:r>
      <w:r>
        <w:rPr>
          <w:sz w:val="20"/>
          <w:szCs w:val="20"/>
        </w:rPr>
        <w:t xml:space="preserve"> Требования по стойкости к воздействию механических факторов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3.5.1 </w:t>
      </w:r>
      <w:r>
        <w:rPr>
          <w:sz w:val="20"/>
          <w:szCs w:val="20"/>
        </w:rPr>
        <w:t>ОКО должно быть стойким к воздействию вибрационных нагрузок по ГОСТ 16962.2 и ГОСТ 20.57.406, в диапазоне частот от 10 до 80 Гц с ускорением 20 м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(2 g). В технических условиях на конкретный вид ОКО могут быть установлены по согласованию с Заказчиком иные требования, с учетом назначения ОКО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5.2</w:t>
      </w:r>
      <w:r>
        <w:rPr>
          <w:sz w:val="20"/>
          <w:szCs w:val="20"/>
        </w:rPr>
        <w:t xml:space="preserve"> ОКО должно быть устойчивым к воздействию многократных ударных нагрузок в количестве 10000 ударов с ускорением 150 м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perscript"/>
        </w:rPr>
        <w:t>-2</w:t>
      </w:r>
      <w:r>
        <w:rPr>
          <w:sz w:val="20"/>
          <w:szCs w:val="20"/>
        </w:rPr>
        <w:t xml:space="preserve"> (15 g). В технических условиях на конкретный вид ОКО могут быть установлены по согласованию с Заказчиком иные требования, с учетом назначения ОКО. </w:t>
      </w:r>
    </w:p>
    <w:p>
      <w:pPr>
        <w:pStyle w:val="Web"/>
        <w:spacing w:before="0" w:after="0"/>
        <w:ind w:firstLine="284"/>
        <w:rPr>
          <w:rStyle w:val="Strong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>
          <w:rStyle w:val="Strong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b w:val="false"/>
          <w:bCs w:val="false"/>
          <w:sz w:val="20"/>
          <w:szCs w:val="20"/>
        </w:rPr>
        <w:t xml:space="preserve">3.6. </w:t>
      </w:r>
      <w:r>
        <w:rPr>
          <w:sz w:val="20"/>
          <w:szCs w:val="20"/>
        </w:rPr>
        <w:t xml:space="preserve">Требования по стойкости к климатическим воздействиям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6.1</w:t>
      </w:r>
      <w:r>
        <w:rPr>
          <w:sz w:val="20"/>
          <w:szCs w:val="20"/>
        </w:rPr>
        <w:t xml:space="preserve"> ОКО должно быть предназначено для эксплуатации в климатических условиях, характеристики которых приведены в таблице 3.5.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rStyle w:val="Strong"/>
          <w:b w:val="false"/>
          <w:bCs w:val="false"/>
          <w:sz w:val="20"/>
          <w:szCs w:val="20"/>
        </w:rPr>
        <w:t>Таблица 3.5</w:t>
      </w:r>
      <w:r>
        <w:rPr>
          <w:sz w:val="20"/>
          <w:szCs w:val="20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2082"/>
        <w:gridCol w:w="1509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ловия эксплуатации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ература, °С 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носительная влажность воздуха (верхнее значение)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женное 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м. давление, </w:t>
            </w:r>
          </w:p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Па (мм.рт.ст.)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отапливаемом помещении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-40</w:t>
            </w:r>
          </w:p>
        </w:tc>
        <w:tc>
          <w:tcPr>
            <w:tcW w:w="2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 80 % при 25 °С</w:t>
            </w:r>
          </w:p>
        </w:tc>
        <w:tc>
          <w:tcPr>
            <w:tcW w:w="1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(450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не отапливаемом помещении *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ус 60 - 4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 98 % при 25 °С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(450)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составе оборудования НРП (НУП), размещаемого в колодцах кабельной канализации или непосредственно в грунте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ус 40 - 40</w:t>
            </w:r>
          </w:p>
        </w:tc>
        <w:tc>
          <w:tcPr>
            <w:tcW w:w="20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 98 % при 25 °С</w:t>
            </w:r>
          </w:p>
        </w:tc>
        <w:tc>
          <w:tcPr>
            <w:tcW w:w="1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(450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открытом воздухе *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нус 60 - 7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 100% при 25 °С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(450)</w:t>
            </w:r>
          </w:p>
        </w:tc>
      </w:tr>
      <w:tr>
        <w:trPr/>
        <w:tc>
          <w:tcPr>
            <w:tcW w:w="8519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* Для ОКО, предназначенного для эксплуатации только в макроклиматических районах с умеренным климатом, нижнее значение температуры принимается минус 45 °С.</w:t>
            </w:r>
          </w:p>
        </w:tc>
      </w:tr>
    </w:tbl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3.6.2 </w:t>
      </w:r>
      <w:r>
        <w:rPr>
          <w:sz w:val="20"/>
          <w:szCs w:val="20"/>
        </w:rPr>
        <w:t xml:space="preserve">ОКО, предназначенное для эксплуатации на открытом воздухе, должно быть стойким к воздействию следующих факторов внешней среды: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лнечное излучение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ждь (интенсивностью до 3 мм/мин)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етер (скоростью до 50 м/с)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ей и роса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ляной туман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ыль,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мышленная атмосфера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воздействию указанных факторов должны быть установлены в ТУ на конкретный вид ОКО, предназначенного для эксплуатации на открытом воздухе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b w:val="false"/>
          <w:bCs w:val="false"/>
          <w:sz w:val="20"/>
          <w:szCs w:val="20"/>
        </w:rPr>
        <w:t xml:space="preserve">3.7 </w:t>
      </w:r>
      <w:r>
        <w:rPr>
          <w:sz w:val="20"/>
          <w:szCs w:val="20"/>
        </w:rPr>
        <w:t>Требования по надежности</w:t>
      </w:r>
    </w:p>
    <w:p>
      <w:pPr>
        <w:pStyle w:val="Web"/>
        <w:spacing w:before="0" w:after="0"/>
        <w:ind w:firstLine="284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3.7.1</w:t>
      </w:r>
      <w:r>
        <w:rPr>
          <w:sz w:val="20"/>
          <w:szCs w:val="20"/>
        </w:rPr>
        <w:t xml:space="preserve"> Срок службы ОКО должен быть не менее 25 лет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3.7.2</w:t>
      </w:r>
      <w:r>
        <w:rPr>
          <w:sz w:val="20"/>
          <w:szCs w:val="20"/>
        </w:rPr>
        <w:t xml:space="preserve"> Срок сохраняемости ОКО должен быть не менее 1 года.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0"/>
          <w:szCs w:val="20"/>
        </w:rPr>
        <w:t>4 Требования к маркировке, упаковке, транспортированию и хранению</w:t>
      </w:r>
      <w:r>
        <w:rPr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4.1</w:t>
      </w:r>
      <w:r>
        <w:rPr>
          <w:sz w:val="20"/>
          <w:szCs w:val="20"/>
        </w:rPr>
        <w:t xml:space="preserve"> На ОКО в месте, оговоренном конструкторской документацией, должна быть нанесена маркировка, содержащая: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оварный знак изготовителя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ип изделия,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ату изготовления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водской номер (в случае присвоения его ОКО);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нак наличия сертификата системы сертификации "'Электросвязь" по ОСТ 45.02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Маркировка должна сохраняться в течение всего срока службы ОКО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4.2 </w:t>
      </w:r>
      <w:r>
        <w:rPr>
          <w:sz w:val="20"/>
          <w:szCs w:val="20"/>
        </w:rPr>
        <w:t xml:space="preserve">Упаковка ОКО должна обеспечивать его сохранность на период транспортирования всеми видами транспорта в диапазоне температур от минус 50 до 50 °С и относительной влажности до 100 % при 25 °С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 упаковке должна быть отчетливо нанесена маркировка, содержащая товарный знак изготовителя, тип и количество изделий, дату изготовления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4.3 </w:t>
      </w:r>
      <w:r>
        <w:rPr>
          <w:sz w:val="20"/>
          <w:szCs w:val="20"/>
        </w:rPr>
        <w:t xml:space="preserve">Транспортная маркировка груза должна содержать основные, дополнительные и информационные надписи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4.4</w:t>
      </w:r>
      <w:r>
        <w:rPr>
          <w:sz w:val="20"/>
          <w:szCs w:val="20"/>
        </w:rPr>
        <w:t xml:space="preserve"> ОКО в упакованном виде должно обеспечивать его хранение в складских помещениях при температуре от минус 50 до 50 °С и среднемесячной относительной влажности до 80 % при 25 °С, а также при кратковременном повышении влажности до 98 % при температуре 25 °С без конденсации влаги, но суммарно не более 1 месяца в год.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0"/>
          <w:szCs w:val="20"/>
        </w:rPr>
        <w:t>5 Требования эксплуатации</w:t>
      </w:r>
      <w:r>
        <w:rPr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5.1</w:t>
      </w:r>
      <w:r>
        <w:rPr>
          <w:sz w:val="20"/>
          <w:szCs w:val="20"/>
        </w:rPr>
        <w:t xml:space="preserve"> ОКО не должно требовать обслуживания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>5.2</w:t>
      </w:r>
      <w:r>
        <w:rPr>
          <w:sz w:val="20"/>
          <w:szCs w:val="20"/>
        </w:rPr>
        <w:t xml:space="preserve"> ОКО должно быть ремонтопригодно.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0"/>
          <w:szCs w:val="20"/>
        </w:rPr>
        <w:t>6 Требования к комплектации</w:t>
      </w:r>
      <w:r>
        <w:rPr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 xml:space="preserve">6.1 </w:t>
      </w:r>
      <w:r>
        <w:rPr>
          <w:sz w:val="20"/>
          <w:szCs w:val="20"/>
        </w:rPr>
        <w:t xml:space="preserve">Комплект поставки ОКО должен быть определен в конкретных технических условиях и включать необходимые монтажные и установочные материалы, контрольно-измерительные переходники, специальный инструмент и ключи к запорным устройствам ОКО, техническое описание (с рекомендациями по применению) и инструкцию по монтажу и эксплуатации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6.2 </w:t>
      </w:r>
      <w:r>
        <w:rPr>
          <w:sz w:val="20"/>
          <w:szCs w:val="20"/>
        </w:rPr>
        <w:t xml:space="preserve">В комплекте поставки ОКО должны быть предусмотрены запасные изделия и принадлежности, используемые для обеспечения нормальной эксплуатации ОКО в течение срока его эксплуатации.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"/>
          <w:sz w:val="20"/>
          <w:szCs w:val="20"/>
        </w:rPr>
        <w:t>7 Гарантии изготовителя</w:t>
      </w:r>
      <w:r>
        <w:rPr>
          <w:sz w:val="20"/>
          <w:szCs w:val="20"/>
        </w:rPr>
        <w:t xml:space="preserve"> 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7.1</w:t>
      </w:r>
      <w:r>
        <w:rPr>
          <w:sz w:val="20"/>
          <w:szCs w:val="20"/>
        </w:rPr>
        <w:t xml:space="preserve"> Гарантийный срок эксплуатации ОКО должен быть не менее 2 лет со дня ввода в эксплуатацию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  <w:lang w:val="en-US"/>
        </w:rPr>
      </w:pPr>
      <w:r>
        <w:rPr>
          <w:rStyle w:val="Strong"/>
          <w:b w:val="false"/>
          <w:bCs w:val="false"/>
          <w:sz w:val="20"/>
          <w:szCs w:val="20"/>
        </w:rPr>
        <w:t>7.2</w:t>
      </w:r>
      <w:r>
        <w:rPr>
          <w:sz w:val="20"/>
          <w:szCs w:val="20"/>
        </w:rPr>
        <w:t xml:space="preserve"> Гарантийный срок хранения ОКО должен быть не менее 1 года со дня отгрузки Заказчику. </w:t>
      </w:r>
    </w:p>
    <w:p>
      <w:pPr>
        <w:pStyle w:val="Web"/>
        <w:spacing w:before="0" w:after="0"/>
        <w:ind w:firstLine="284"/>
        <w:jc w:val="both"/>
        <w:rPr/>
      </w:pPr>
      <w:r>
        <w:rPr>
          <w:rStyle w:val="Strong"/>
          <w:b w:val="false"/>
          <w:bCs w:val="false"/>
          <w:sz w:val="20"/>
          <w:szCs w:val="20"/>
        </w:rPr>
        <w:t xml:space="preserve">7.3 </w:t>
      </w:r>
      <w:r>
        <w:rPr>
          <w:sz w:val="20"/>
          <w:szCs w:val="20"/>
        </w:rPr>
        <w:t xml:space="preserve">Изготовитель должен гарантировать поставку Заказчику составных узлов ОКО и его комплектующих (для ремонтных и эксплуатационных целей) в течение срока, оговариваемого в конкретном контракте на поставку. </w:t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284"/>
        <w:jc w:val="right"/>
        <w:rPr>
          <w:rStyle w:val="Strong"/>
          <w:sz w:val="20"/>
          <w:szCs w:val="20"/>
          <w:lang w:val="en-US"/>
        </w:rPr>
      </w:pPr>
      <w:r>
        <w:rPr>
          <w:rStyle w:val="Strong"/>
          <w:sz w:val="20"/>
          <w:szCs w:val="20"/>
        </w:rPr>
        <w:t xml:space="preserve">Приложение А </w:t>
      </w:r>
    </w:p>
    <w:p>
      <w:pPr>
        <w:pStyle w:val="Web"/>
        <w:spacing w:before="0" w:after="0"/>
        <w:ind w:firstLine="284"/>
        <w:jc w:val="right"/>
        <w:rPr/>
      </w:pPr>
      <w:r>
        <w:rPr>
          <w:rStyle w:val="Strong"/>
          <w:b w:val="false"/>
          <w:bCs w:val="false"/>
          <w:sz w:val="20"/>
          <w:szCs w:val="20"/>
        </w:rPr>
        <w:t>(Справочное)</w:t>
      </w:r>
    </w:p>
    <w:p>
      <w:pPr>
        <w:pStyle w:val="Web"/>
        <w:spacing w:before="0" w:after="0"/>
        <w:ind w:firstLine="284"/>
        <w:jc w:val="both"/>
        <w:rPr>
          <w:rStyle w:val="Strong"/>
          <w:sz w:val="20"/>
          <w:szCs w:val="20"/>
          <w:lang w:val="en-US"/>
        </w:rPr>
      </w:pPr>
      <w:r>
        <w:rPr/>
      </w:r>
    </w:p>
    <w:p>
      <w:pPr>
        <w:pStyle w:val="Web"/>
        <w:spacing w:before="0" w:after="0"/>
        <w:ind w:firstLine="284"/>
        <w:jc w:val="center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 </w:t>
      </w:r>
      <w:r>
        <w:rPr>
          <w:rStyle w:val="Strong"/>
          <w:sz w:val="20"/>
          <w:szCs w:val="20"/>
        </w:rPr>
        <w:t>Библиография</w:t>
      </w:r>
    </w:p>
    <w:p>
      <w:pPr>
        <w:pStyle w:val="Web"/>
        <w:spacing w:before="0" w:after="0"/>
        <w:ind w:firstLine="284"/>
        <w:jc w:val="both"/>
        <w:rPr>
          <w:rStyle w:val="Strong"/>
          <w:b w:val="false"/>
          <w:b w:val="false"/>
          <w:bCs w:val="false"/>
          <w:sz w:val="20"/>
          <w:szCs w:val="20"/>
          <w:lang w:val="en-US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[1]</w:t>
      </w:r>
      <w:r>
        <w:rPr/>
        <w:t xml:space="preserve"> ETS 300 119-2 Техническое оборудование; Европейский стандарт в области телекоммуникаций для практического применения оборудования  Часть 2: Технические требования к стойкам и шкафа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Web"/>
        <w:spacing w:before="0" w:after="0"/>
        <w:ind w:firstLine="284"/>
        <w:jc w:val="center"/>
        <w:rPr>
          <w:rStyle w:val="Strong"/>
          <w:sz w:val="20"/>
          <w:szCs w:val="20"/>
          <w:lang w:val="en-US"/>
        </w:rPr>
      </w:pPr>
      <w:r>
        <w:rPr>
          <w:rStyle w:val="Strong"/>
          <w:sz w:val="20"/>
          <w:szCs w:val="20"/>
        </w:rPr>
        <w:t>Содержание</w:t>
      </w:r>
    </w:p>
    <w:p>
      <w:pPr>
        <w:pStyle w:val="Web"/>
        <w:spacing w:before="0" w:after="0"/>
        <w:ind w:firstLine="284"/>
        <w:jc w:val="both"/>
        <w:rPr>
          <w:rStyle w:val="Strong"/>
          <w:sz w:val="20"/>
          <w:szCs w:val="20"/>
          <w:lang w:val="en-US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1</w:t>
      </w:r>
      <w:r>
        <w:rPr/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2</w:t>
      </w:r>
      <w:r>
        <w:rPr/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</w:t>
      </w:r>
      <w:r>
        <w:rPr/>
        <w:t xml:space="preserve"> Технические требования.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.1</w:t>
      </w:r>
      <w:r>
        <w:rPr/>
        <w:t xml:space="preserve"> Требования к конструкции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.2</w:t>
      </w:r>
      <w:r>
        <w:rPr/>
        <w:t xml:space="preserve"> Функциональные требования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.3</w:t>
      </w:r>
      <w:r>
        <w:rPr/>
        <w:t xml:space="preserve"> Требования к электрическим параметрам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.4</w:t>
      </w:r>
      <w:r>
        <w:rPr/>
        <w:t xml:space="preserve"> Требования безопасности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.5</w:t>
      </w:r>
      <w:r>
        <w:rPr/>
        <w:t xml:space="preserve"> Требования по стойкости к воздействию механических факторов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.6</w:t>
      </w:r>
      <w:r>
        <w:rPr/>
        <w:t xml:space="preserve"> Требования по стойкости и климатическим воздействиям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3.7</w:t>
      </w:r>
      <w:r>
        <w:rPr/>
        <w:t xml:space="preserve"> Требования по надежности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4</w:t>
      </w:r>
      <w:r>
        <w:rPr/>
        <w:t xml:space="preserve"> Требования к маркировке, упаковке, транспортированию и хранению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5</w:t>
      </w:r>
      <w:r>
        <w:rPr/>
        <w:t xml:space="preserve"> Требования к эксплуатации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6</w:t>
      </w:r>
      <w:r>
        <w:rPr/>
        <w:t xml:space="preserve"> Требования к комплектации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7</w:t>
      </w:r>
      <w:r>
        <w:rPr/>
        <w:t xml:space="preserve"> Гарантии изготовителя</w:t>
      </w:r>
    </w:p>
    <w:p>
      <w:pPr>
        <w:pStyle w:val="Normal"/>
        <w:ind w:firstLine="284"/>
        <w:jc w:val="both"/>
        <w:rPr/>
      </w:pPr>
      <w:r>
        <w:rPr>
          <w:rStyle w:val="Strong"/>
          <w:b w:val="false"/>
          <w:bCs w:val="false"/>
        </w:rPr>
        <w:t>Приложение А</w:t>
      </w:r>
      <w:r>
        <w:rPr/>
        <w:t>. Библиограф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13:00Z</dcterms:created>
  <dc:creator>Попов А.Л.</dc:creator>
  <dc:description/>
  <dc:language>en-US</dc:language>
  <cp:lastModifiedBy>konstantin</cp:lastModifiedBy>
  <dcterms:modified xsi:type="dcterms:W3CDTF">2009-04-17T11:13:00Z</dcterms:modified>
  <cp:revision>2</cp:revision>
  <dc:subject/>
  <dc:title>РД 45.064-99</dc:title>
</cp:coreProperties>
</file>